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спецификациями (Приложения №№ 1.1., 1.2.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 xml:space="preserve">Адрес доставки: </w:t>
      </w:r>
      <w:r>
        <w:rPr/>
        <w:t>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В  соответствии со Спецификациями (Приложения №№ 1.1., 1.2.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 917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1» апре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2»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2»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3»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4-18T16:32:00Z</cp:lastPrinted>
  <dcterms:modified xsi:type="dcterms:W3CDTF">2014-04-18T10:32:00Z</dcterms:modified>
  <cp:revision>15</cp:revision>
  <dc:subject/>
  <dc:title>УТВЕРЖДАЮ</dc:title>
</cp:coreProperties>
</file>